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Liceul Teoretic “ Ioan Petruş”, Otopeni                                                                                                           Aviz Director:</w:t>
      </w:r>
    </w:p>
    <w:p>
      <w:pPr>
        <w:pStyle w:val="Normal"/>
        <w:rPr/>
      </w:pPr>
      <w:r>
        <w:rPr>
          <w:b/>
          <w:bCs/>
          <w:lang w:val="it-IT"/>
        </w:rPr>
        <w:t>Anul 2009-2010                                                                                                                                                    Aviz Şef catedră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ofesor: BARAN ELENA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PLANIFICAREA LECŢIILOR DE LIMBA FRANCEZĂ</w:t>
      </w:r>
    </w:p>
    <w:p>
      <w:pPr>
        <w:pStyle w:val="Normal"/>
        <w:jc w:val="center"/>
        <w:rPr/>
      </w:pPr>
      <w:r>
        <w:rPr>
          <w:b/>
          <w:bCs/>
          <w:lang w:val="it-IT"/>
        </w:rPr>
        <w:t>LA CLASA a VI-a L2</w:t>
      </w:r>
    </w:p>
    <w:p>
      <w:pPr>
        <w:pStyle w:val="Normal"/>
        <w:rPr>
          <w:lang w:val="fr-FR"/>
        </w:rPr>
      </w:pPr>
      <w:r>
        <w:rPr>
          <w:b/>
          <w:i/>
          <w:lang w:val="fr-FR"/>
        </w:rPr>
        <w:t>Méthode Passepartout</w:t>
      </w:r>
      <w:r>
        <w:rPr>
          <w:lang w:val="fr-FR"/>
        </w:rPr>
        <w:t>, manual de limba franceză  pentru clasa a-VI-a (L</w:t>
      </w:r>
      <w:r>
        <w:rPr>
          <w:vertAlign w:val="subscript"/>
          <w:lang w:val="fr-FR"/>
        </w:rPr>
        <w:t>2</w:t>
      </w:r>
      <w:r>
        <w:rPr>
          <w:lang w:val="fr-FR"/>
        </w:rPr>
        <w:t>) – Jana Grosu, Claude Dignoire, Editura Aramis, 2001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1512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"/>
        <w:gridCol w:w="1837"/>
        <w:gridCol w:w="2918"/>
        <w:gridCol w:w="675"/>
        <w:gridCol w:w="7"/>
        <w:gridCol w:w="2198"/>
        <w:gridCol w:w="1260"/>
        <w:gridCol w:w="1490"/>
        <w:gridCol w:w="1750"/>
        <w:gridCol w:w="1620"/>
        <w:gridCol w:w="720"/>
      </w:tblGrid>
      <w:tr>
        <w:trPr>
          <w:trHeight w:val="260" w:hRule="atLeast"/>
        </w:trPr>
        <w:tc>
          <w:tcPr>
            <w:tcW w:w="645" w:type="dxa"/>
            <w:gridSpan w:val="2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fr-FR"/>
              </w:rPr>
              <w:t>Nr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fr-FR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fr-FR"/>
              </w:rPr>
              <w:t>Crt.</w:t>
            </w:r>
          </w:p>
        </w:tc>
        <w:tc>
          <w:tcPr>
            <w:tcW w:w="1837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fr-FR"/>
              </w:rPr>
              <w:t>Capitolul</w:t>
            </w:r>
          </w:p>
        </w:tc>
        <w:tc>
          <w:tcPr>
            <w:tcW w:w="5798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fr-FR"/>
              </w:rPr>
              <w:t>Conţinut</w:t>
            </w:r>
          </w:p>
        </w:tc>
        <w:tc>
          <w:tcPr>
            <w:tcW w:w="1260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fr-FR"/>
              </w:rPr>
              <w:t>Termen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fr-FR"/>
              </w:rPr>
              <w:t>Calenda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fr-FR"/>
              </w:rPr>
              <w:t>ristic</w:t>
            </w:r>
          </w:p>
        </w:tc>
        <w:tc>
          <w:tcPr>
            <w:tcW w:w="4860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o-RO"/>
              </w:rPr>
              <w:t>Conţinuturi asociate</w:t>
            </w:r>
          </w:p>
        </w:tc>
        <w:tc>
          <w:tcPr>
            <w:tcW w:w="720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fr-FR"/>
              </w:rPr>
              <w:t>Obs.</w:t>
            </w:r>
          </w:p>
        </w:tc>
      </w:tr>
      <w:tr>
        <w:trPr>
          <w:trHeight w:val="280" w:hRule="atLeast"/>
        </w:trPr>
        <w:tc>
          <w:tcPr>
            <w:tcW w:w="645" w:type="dxa"/>
            <w:gridSpan w:val="2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837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291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fr-FR"/>
              </w:rPr>
              <w:t>Succesiune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fr-FR"/>
              </w:rPr>
              <w:t>lecţiilor</w:t>
            </w:r>
          </w:p>
        </w:tc>
        <w:tc>
          <w:tcPr>
            <w:tcW w:w="67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fr-FR"/>
              </w:rPr>
              <w:t>Nr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fr-FR"/>
              </w:rPr>
              <w:t>ore</w:t>
            </w:r>
          </w:p>
        </w:tc>
        <w:tc>
          <w:tcPr>
            <w:tcW w:w="2205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fr-FR"/>
              </w:rPr>
              <w:t>Competen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ro-RO"/>
              </w:rPr>
              <w:t>ţe specifice</w:t>
            </w:r>
          </w:p>
        </w:tc>
        <w:tc>
          <w:tcPr>
            <w:tcW w:w="126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49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fr-FR"/>
              </w:rPr>
              <w:t>Metode</w:t>
            </w:r>
          </w:p>
        </w:tc>
        <w:tc>
          <w:tcPr>
            <w:tcW w:w="175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fr-FR"/>
              </w:rPr>
              <w:t>Mijloace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fr-FR"/>
              </w:rPr>
              <w:t>Evaluare</w:t>
            </w:r>
          </w:p>
        </w:tc>
        <w:tc>
          <w:tcPr>
            <w:tcW w:w="72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fr-FR"/>
              </w:rPr>
            </w:pPr>
            <w:r>
              <w:rPr>
                <w:rFonts w:cs="Tahoma" w:ascii="Tahoma" w:hAnsi="Tahoma"/>
                <w:b/>
                <w:color w:val="000000"/>
                <w:lang w:val="fr-FR"/>
              </w:rPr>
              <w:t>0</w:t>
            </w:r>
          </w:p>
        </w:tc>
        <w:tc>
          <w:tcPr>
            <w:tcW w:w="183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fr-FR"/>
              </w:rPr>
            </w:pPr>
            <w:r>
              <w:rPr>
                <w:rFonts w:cs="Tahoma" w:ascii="Tahoma" w:hAnsi="Tahoma"/>
                <w:b/>
                <w:color w:val="000000"/>
                <w:lang w:val="fr-FR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fr-FR"/>
              </w:rPr>
            </w:pPr>
            <w:r>
              <w:rPr>
                <w:rFonts w:cs="Tahoma" w:ascii="Tahoma" w:hAnsi="Tahoma"/>
                <w:b/>
                <w:color w:val="000000"/>
                <w:lang w:val="fr-F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fr-FR"/>
              </w:rPr>
            </w:pPr>
            <w:r>
              <w:rPr>
                <w:rFonts w:cs="Tahoma" w:ascii="Tahoma" w:hAnsi="Tahoma"/>
                <w:b/>
                <w:color w:val="000000"/>
                <w:lang w:val="fr-FR"/>
              </w:rPr>
              <w:t>3</w:t>
            </w:r>
          </w:p>
        </w:tc>
        <w:tc>
          <w:tcPr>
            <w:tcW w:w="2205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fr-FR"/>
              </w:rPr>
            </w:pPr>
            <w:r>
              <w:rPr>
                <w:rFonts w:cs="Tahoma" w:ascii="Tahoma" w:hAnsi="Tahoma"/>
                <w:b/>
                <w:color w:val="000000"/>
                <w:lang w:val="fr-FR"/>
              </w:rPr>
              <w:t>4</w:t>
            </w:r>
          </w:p>
        </w:tc>
        <w:tc>
          <w:tcPr>
            <w:tcW w:w="12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fr-FR"/>
              </w:rPr>
            </w:pPr>
            <w:r>
              <w:rPr>
                <w:rFonts w:cs="Tahoma" w:ascii="Tahoma" w:hAnsi="Tahoma"/>
                <w:b/>
                <w:color w:val="000000"/>
                <w:lang w:val="fr-FR"/>
              </w:rPr>
              <w:t>5</w:t>
            </w:r>
          </w:p>
        </w:tc>
        <w:tc>
          <w:tcPr>
            <w:tcW w:w="149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fr-FR"/>
              </w:rPr>
            </w:pPr>
            <w:r>
              <w:rPr>
                <w:rFonts w:cs="Tahoma" w:ascii="Tahoma" w:hAnsi="Tahoma"/>
                <w:b/>
                <w:color w:val="000000"/>
                <w:lang w:val="fr-FR"/>
              </w:rPr>
              <w:t>6</w:t>
            </w:r>
          </w:p>
        </w:tc>
        <w:tc>
          <w:tcPr>
            <w:tcW w:w="175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fr-FR"/>
              </w:rPr>
            </w:pPr>
            <w:r>
              <w:rPr>
                <w:rFonts w:cs="Tahoma" w:ascii="Tahoma" w:hAnsi="Tahoma"/>
                <w:b/>
                <w:color w:val="000000"/>
                <w:lang w:val="fr-FR"/>
              </w:rPr>
              <w:t>7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fr-FR"/>
              </w:rPr>
            </w:pPr>
            <w:r>
              <w:rPr>
                <w:rFonts w:cs="Tahoma" w:ascii="Tahoma" w:hAnsi="Tahoma"/>
                <w:b/>
                <w:color w:val="000000"/>
                <w:lang w:val="fr-FR"/>
              </w:rPr>
              <w:t>8</w:t>
            </w:r>
          </w:p>
        </w:tc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fr-FR"/>
              </w:rPr>
            </w:pPr>
            <w:r>
              <w:rPr>
                <w:rFonts w:cs="Tahoma" w:ascii="Tahoma" w:hAnsi="Tahoma"/>
                <w:b/>
                <w:color w:val="000000"/>
                <w:lang w:val="fr-FR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15120" w:type="dxa"/>
            <w:gridSpan w:val="12"/>
            <w:tcBorders>
              <w:top w:val="thickThin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lang w:val="fr-FR"/>
              </w:rPr>
              <w:t>SEMESTRUL I</w:t>
            </w:r>
          </w:p>
        </w:tc>
      </w:tr>
      <w:tr>
        <w:trPr>
          <w:trHeight w:val="4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  <w:t>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  <w:t>Révision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présentation de soi (nom / sexe/nationalité)</w:t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activités scolaires</w:t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saluer/répondre au salut</w:t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 xml:space="preserve">-le verbe </w:t>
            </w:r>
            <w:r>
              <w:rPr>
                <w:i/>
                <w:color w:val="000000"/>
                <w:sz w:val="22"/>
                <w:szCs w:val="22"/>
                <w:lang w:val="fr-FR"/>
              </w:rPr>
              <w:t>avoir/être</w:t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les objets de la classe/les jours de la semaine/les adjectifs possessifs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2 or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ştie să se prezinte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ştie să prezinte activităţile legate de şcoală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ştie să salute şi să răspundă la salut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Să recunoască obiectele din clasă, zilele săptămânii şi adjectivele posesive</w:t>
            </w:r>
            <w:r>
              <w:rPr>
                <w:color w:val="000000"/>
                <w:sz w:val="22"/>
                <w:szCs w:val="22"/>
                <w:lang w:val="ro-RO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1: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lang w:val="fr-FR"/>
              </w:rPr>
              <w:t>14–18 IX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xercices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Comparation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Le manuel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Tes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prédictif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  <w:t>2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i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Unité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i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  <w:t>Passepartout et ses copain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parler de soi et d’autru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décrire une personne (aspect physique et caractère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exprimer ses goûts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l’adjectif qualificatif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l’adress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6 ore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ştie să vorbească despre ei şi despre alte persoane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ştie să descrie o persoană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ştie să îşi exprime preferinţele şi să spună adresa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ştie să folosească adjectivul calificati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–25 I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 IX-2 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4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– 9 X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Conversation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Répétition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xercices de phonétiqu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Revu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Journaux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Le manue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es images avec des personn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Observation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fr-FR"/>
              </w:rPr>
              <w:t>Conversation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Tes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</w:tr>
      <w:tr>
        <w:trPr>
          <w:trHeight w:val="2516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  <w:t>3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i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Unité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i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  <w:t>La maison de Passepartout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i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présentation de sa maison/de sa chambre/des pièces de sa chambre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fr-FR"/>
              </w:rPr>
              <w:t xml:space="preserve">-le pluriel des noms/adjectifs en </w:t>
            </w:r>
            <w:r>
              <w:rPr>
                <w:i/>
                <w:color w:val="000000"/>
                <w:sz w:val="22"/>
                <w:szCs w:val="22"/>
                <w:lang w:val="fr-FR"/>
              </w:rPr>
              <w:t>x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indiquer les couleurs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demander et donner des informations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7 ore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ştie să îşi prezinte casa (camera, încăperile din casă)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cunoască forma de plural a substantivelor / adjectivelo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ştie să recunoască culorile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ştie să dea şi să ceară informaţi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5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– 16 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6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– 23 X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7: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6 – 30 X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8: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–6 XI (1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Conversation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Répétition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xplication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xercic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Travail en group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Le manue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Revu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Journaux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La fiche avec les chambres de la maison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Tes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Conversation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Observation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</w:tr>
      <w:tr>
        <w:trPr>
          <w:trHeight w:val="354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  <w:t>4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i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i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Unité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i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i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  <w:t>Album de famille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i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la famille / les métiers / les relations de parenté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le futur proch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présenter une personn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demander/donner des informations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faire/accepter/refuser une invitation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demander et dire l’âg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indiquer la quantité, l’adjectif possessif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6 ore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cunoască lexicul legat de familie, de meserii şi de relaţiile de rudenie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poată folosi viitorul apropiat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ştie să ceară / să dea informaţii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ştie să facă/să accepte/să refuze o invitaţie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Să ştie să folosească adjectivul posesiv şi să ştie să indice cantitate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8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–6 XI (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9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– 13 X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0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–20 X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1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–27 XI (1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Lectur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xercic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xplication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Le manue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Cartes postal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L’arbre généalogiq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ialogu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Conversation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3213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  <w:t>5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Unité 4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  <w:t xml:space="preserve">La journée d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  <w:t>Passepartout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i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parler de soi (état de la santé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moments de la journé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demander/dire l’heur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raconter des événements au présen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les parties du corps humain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les verbes pronominau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7 ore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ştie să vorbească despre sine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cunoască momentele unei zile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poată povesti evenimente la timpul prezent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cunoască părţile corpului omenesc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cunoască verbele pronominal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1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–27 XI (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2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XI – 4 X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3: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>7 – 11 X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14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4–18 XII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Lectur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xercic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xplication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Le dictionnair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Le manue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La planche avec les parties du corps huma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ialogu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Conversation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Tes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1579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  <w:t>6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Unité 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  <w:t>Ah ! Ces devoirs !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l’enfant et les activités scolaires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préparer un concours scolair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exprimer une opinion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fr-FR"/>
              </w:rPr>
              <w:t xml:space="preserve">-les verbes </w:t>
            </w:r>
            <w:r>
              <w:rPr>
                <w:i/>
                <w:color w:val="000000"/>
                <w:sz w:val="22"/>
                <w:szCs w:val="22"/>
                <w:lang w:val="fr-FR"/>
              </w:rPr>
              <w:t>savoir, lire, écrire</w:t>
            </w:r>
            <w:r>
              <w:rPr>
                <w:color w:val="000000"/>
                <w:sz w:val="22"/>
                <w:szCs w:val="22"/>
                <w:lang w:val="fr-FR"/>
              </w:rPr>
              <w:t xml:space="preserve"> au présen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demander/donner des information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6 ore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ştie să pregătească un concurs şcola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ştie să îşi exprime părerea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Să ştie să conjuge verbele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a sti, a citi, a scrie</w:t>
            </w:r>
            <w:r>
              <w:rPr>
                <w:color w:val="000000"/>
                <w:sz w:val="20"/>
                <w:szCs w:val="20"/>
                <w:lang w:val="ro-RO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ştie să dea / să ceară informaţi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15: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-8 I 20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16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GB"/>
              </w:rPr>
              <w:t xml:space="preserve">11–15 I </w:t>
            </w:r>
            <w:r>
              <w:rPr>
                <w:b/>
                <w:sz w:val="22"/>
                <w:szCs w:val="22"/>
                <w:lang w:val="en-GB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17: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18–22 I </w:t>
            </w:r>
            <w:r>
              <w:rPr>
                <w:b/>
                <w:sz w:val="22"/>
                <w:szCs w:val="22"/>
                <w:lang w:val="en-GB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Lectur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xercic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xplication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fr-FR"/>
              </w:rPr>
              <w:t>Le manue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xercic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ialog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</w:tr>
      <w:tr>
        <w:trPr>
          <w:trHeight w:val="343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  <w:t>7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  <w:t>Bilan 1-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Unités 1-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2 ore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profundarea informaţiilor prezentate în lecţiile anterioare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Verificarea cunoştinţelor achiziţionat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18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lang w:val="en-GB"/>
              </w:rPr>
              <w:t>25 – 29 I 20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Lectur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xercic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xplication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Le manue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Le dictionnair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Tes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xercic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ro-RO"/>
              </w:rPr>
            </w:pPr>
            <w:r>
              <w:rPr>
                <w:b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o-RO"/>
              </w:rPr>
            </w:pPr>
            <w:r>
              <w:rPr>
                <w:b/>
                <w:color w:val="000000"/>
                <w:sz w:val="28"/>
                <w:szCs w:val="28"/>
                <w:lang w:val="ro-RO"/>
              </w:rPr>
              <w:t>SEMESTRUL al II-l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o-RO"/>
              </w:rPr>
            </w:pPr>
            <w:r>
              <w:rPr>
                <w:b/>
                <w:color w:val="000000"/>
                <w:sz w:val="28"/>
                <w:szCs w:val="28"/>
                <w:lang w:val="ro-RO"/>
              </w:rPr>
            </w:r>
          </w:p>
        </w:tc>
      </w:tr>
      <w:tr>
        <w:trPr>
          <w:trHeight w:val="343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  <w:t>8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Unité 6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  <w:t xml:space="preserve">Une petit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  <w:t>ville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l’enfant et la vill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les bâtiments / s’orienter en vill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présenter sa ville, localiser les bâtiments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 xml:space="preserve">-le passé composé avec </w:t>
            </w:r>
            <w:r>
              <w:rPr>
                <w:i/>
                <w:color w:val="000000"/>
                <w:sz w:val="22"/>
                <w:szCs w:val="22"/>
                <w:lang w:val="fr-FR"/>
              </w:rPr>
              <w:t>avoir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les verbes auxiliaires au passé composé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raconter des événements (hier/maintenant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7 ore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cunoască lexicul legat de oraş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cunoască clădirile dintr-un oraş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ştie să prezinte un oraş şi să se orienteze într-un oraş, să localizeze clădirile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Să ştie să formeze trecutul simplu al verbelor care se conjugă cu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avoir</w:t>
            </w:r>
            <w:r>
              <w:rPr>
                <w:color w:val="000000"/>
                <w:sz w:val="20"/>
                <w:szCs w:val="20"/>
                <w:lang w:val="ro-RO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19: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 – 12 II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20: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5 – 19 II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21: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2 – 26 II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22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lang w:val="en-GB"/>
              </w:rPr>
              <w:t>1–5 III (1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xercic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xplication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Le manue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Le dictionnair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Fiches avec les participes passés des verb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xercic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ialogu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 xml:space="preserve">Tes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</w:tr>
      <w:tr>
        <w:trPr>
          <w:trHeight w:val="171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  <w:t>9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Unité 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  <w:t>Au magasin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faire des achats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les magasins, vêtements et chaussures, objets de toilett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exprimer des qualités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le participe passé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demander/donner des information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7 ore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cunoască lexicul legat de cumpărături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Să ştie să poarte o conversaţie vânzător /client. Să ştie să exprime calităţi legate de magazine, obiecte de toaletă, obiecte de îmbrăcămint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22: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–5 III (1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23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– 12 II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24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–19 II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25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–26 I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xercic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xplication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Le manu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xercic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Conversation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Jeux par group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</w:tr>
      <w:tr>
        <w:trPr>
          <w:trHeight w:val="343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  <w:t>10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Unité 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  <w:t>Allô, qui est à l’appareil ?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i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la conversation téléphoniqu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 xml:space="preserve">-le passé composé avec </w:t>
            </w:r>
            <w:r>
              <w:rPr>
                <w:i/>
                <w:color w:val="000000"/>
                <w:sz w:val="22"/>
                <w:szCs w:val="22"/>
                <w:lang w:val="fr-FR"/>
              </w:rPr>
              <w:t>êtr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raconter des événements présents et passé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6 ore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ştie să înceapă/să termine o conversaţie telefonic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Să ştie să folosească trecutul simplu al verbelor care se conjugă cu auxiliarul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être</w:t>
            </w:r>
            <w:r>
              <w:rPr>
                <w:color w:val="000000"/>
                <w:sz w:val="20"/>
                <w:szCs w:val="20"/>
                <w:lang w:val="ro-RO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ştie să dea şi să ceară informaţi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6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III–2 I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7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–16 I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8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–23 IV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xercic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xplication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Lectur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Le manue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es textes authentiqu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xercic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Conversation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Jeux par group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</w:tr>
      <w:tr>
        <w:trPr>
          <w:trHeight w:val="343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  <w:t>11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Unité 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  <w:t xml:space="preserve">Le repas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  <w:t>d’adieu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la réunion amicale/les fêtes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les ustensiles et les opérations de table, les habitudes de la tabl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fr-FR"/>
              </w:rPr>
              <w:t xml:space="preserve">-le verbe </w:t>
            </w:r>
            <w:r>
              <w:rPr>
                <w:i/>
                <w:color w:val="000000"/>
                <w:sz w:val="22"/>
                <w:szCs w:val="22"/>
                <w:lang w:val="fr-FR"/>
              </w:rPr>
              <w:t xml:space="preserve">prendre </w:t>
            </w:r>
            <w:r>
              <w:rPr>
                <w:color w:val="000000"/>
                <w:sz w:val="22"/>
                <w:szCs w:val="22"/>
                <w:lang w:val="fr-FR"/>
              </w:rPr>
              <w:t>au présen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l’adjectif démonstratif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demander un obje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6 ore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cunoască lexicul legat de ustensilele folosite la masă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cunoască diferitele tipuri de sărbători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ştie să conjuge verbul prendre la prezent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ştie să ceară / să dea un obiect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ştie să folosească adjectivul demonstrati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29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– 30 I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30: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3 – 7 V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31: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0 – 14 V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xercic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xplication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Lectur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Le manue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es textes authentiqu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xercic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ialogu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Convers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</w:tr>
      <w:tr>
        <w:trPr>
          <w:trHeight w:val="202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  <w:t>12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Unité 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  <w:t>Projets de vacance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les moyens de transpor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activités de vacances – loisirs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 xml:space="preserve">-les verbes </w:t>
            </w:r>
            <w:r>
              <w:rPr>
                <w:i/>
                <w:color w:val="000000"/>
                <w:sz w:val="22"/>
                <w:szCs w:val="22"/>
                <w:lang w:val="fr-FR"/>
              </w:rPr>
              <w:t>voir</w:t>
            </w:r>
            <w:r>
              <w:rPr>
                <w:color w:val="000000"/>
                <w:sz w:val="22"/>
                <w:szCs w:val="22"/>
                <w:lang w:val="fr-FR"/>
              </w:rPr>
              <w:t xml:space="preserve"> et </w:t>
            </w:r>
            <w:r>
              <w:rPr>
                <w:i/>
                <w:color w:val="000000"/>
                <w:sz w:val="22"/>
                <w:szCs w:val="22"/>
                <w:lang w:val="fr-FR"/>
              </w:rPr>
              <w:t>partir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-les objets de voyag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6 ore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cunoască mijloacele de transport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ă cunoască lexicul legat de călătorii, de obiectele necesare într-o călătorie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Să cunoască verbele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 xml:space="preserve">voir 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şi 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partir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la timpul prezen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32: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7 – 21 V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33: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4 – 29 V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34: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31 V–4 V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xercic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xplication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Lectur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Le manue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es textes authentiqu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xercice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ialogu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Convers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</w:tr>
      <w:tr>
        <w:trPr>
          <w:trHeight w:val="343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fr-FR"/>
              </w:rPr>
              <w:t>13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  <w:t xml:space="preserve">Bilan final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i/>
                <w:color w:val="000000"/>
                <w:sz w:val="28"/>
                <w:szCs w:val="28"/>
                <w:lang w:val="fr-FR"/>
              </w:rPr>
              <w:t>6-1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i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Unités 6, 7, 8, 9, 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2 ore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profundarea informaţiilor prezentate în lecţiile anterioare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erificarea cunoştinţelor achiziţionat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35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lang w:val="fr-FR"/>
              </w:rPr>
              <w:t>7 – 11 V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xercice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Le manue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es livres d’exerci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Test d’évaluation fi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o-RO"/>
      </w:rPr>
    </w:pPr>
    <w:r>
      <w:rPr>
        <w:lang w:val="ro-RO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0:25:00Z</dcterms:created>
  <dc:creator>Bogdan</dc:creator>
  <dc:description/>
  <cp:keywords/>
  <dc:language>en-US</dc:language>
  <cp:lastModifiedBy>Marius</cp:lastModifiedBy>
  <cp:lastPrinted>2006-09-24T11:28:00Z</cp:lastPrinted>
  <dcterms:modified xsi:type="dcterms:W3CDTF">2010-05-30T03:57:00Z</dcterms:modified>
  <cp:revision>76</cp:revision>
  <dc:subject/>
  <dc:title>Planificare anuală – clasa a-VI-a (L2)</dc:title>
</cp:coreProperties>
</file>